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right"/>
        <w:rPr>
          <w:sz w:val="36"/>
          <w:szCs w:val="36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5/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</w:rPr>
        <w:t xml:space="preserve">Zadanie nr 3 – odśnieżanie i zwalczanie śliskości na ulicach powiatowych </w:t>
        <w:br/>
        <w:t>w Ropczycach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1843"/>
        <w:gridCol w:w="3273"/>
        <w:gridCol w:w="2934"/>
      </w:tblGrid>
      <w:tr>
        <w:trPr>
          <w:trHeight w:val="57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Numer ulic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Nazwa ulicy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               Długość /km/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225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orkowsk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1 342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ęglow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oł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Maj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nek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a Pawła II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iłsudskiego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2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tyzantów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3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jowa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4R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opnickiej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 A Z E 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6,900</w:t>
            </w:r>
          </w:p>
        </w:tc>
      </w:tr>
    </w:tbl>
    <w:p>
      <w:pPr>
        <w:pStyle w:val="Normal"/>
        <w:ind w:left="3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5/2016 – 90 dni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1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/20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6:00Z</dcterms:created>
  <dc:creator>LX</dc:creator>
  <dc:description/>
  <cp:keywords/>
  <dc:language>en-US</dc:language>
  <cp:lastModifiedBy>Marta Cesarz</cp:lastModifiedBy>
  <cp:lastPrinted>2015-10-22T10:34:00Z</cp:lastPrinted>
  <dcterms:modified xsi:type="dcterms:W3CDTF">2015-10-22T08:37:00Z</dcterms:modified>
  <cp:revision>3</cp:revision>
  <dc:subject/>
  <dc:title>ULICE M</dc:title>
</cp:coreProperties>
</file>